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Поставя се в плик №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 xml:space="preserve">1 с надпис – </w:t>
      </w:r>
      <w:r>
        <w:rPr>
          <w:rFonts w:cs="Times New Roman" w:ascii="Times New Roman" w:hAnsi="Times New Roman"/>
          <w:bCs/>
          <w:i/>
          <w:sz w:val="22"/>
          <w:szCs w:val="22"/>
          <w:lang w:val="ru-RU"/>
        </w:rPr>
        <w:t>„Документи за подбор”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Приложение №9</w:t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по чл.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55, ал.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7 от Закона за обществените поръчки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>Долуподписаният/ната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ЕГН…………………, от гр./с/….…………………………, ул.”…………………………” №……, притежаващ/а л.к.№………………………….., издадена на………….……………………год. от МВР -  гр……………………………, в качеството си на ..……………………………………… (управител, изпълнителен директор и пр.)  на …………………………………………………………………………   (ЕТ, търговско дружество, кооперация –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наименование, седалище и адрес на управление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 Е К Л А Р И Р А М, Ч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представляваното от мен …………………………………… …………………….</w:t>
      </w:r>
    </w:p>
    <w:p>
      <w:pPr>
        <w:pStyle w:val="Style16"/>
        <w:widowControl/>
        <w:tabs>
          <w:tab w:val="clear" w:pos="708"/>
          <w:tab w:val="left" w:pos="566" w:leader="dot"/>
        </w:tabs>
        <w:spacing w:lineRule="atLeast" w:line="100" w:before="62" w:after="0"/>
        <w:ind w:right="58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………………………</w:t>
      </w:r>
      <w:r>
        <w:rPr>
          <w:sz w:val="22"/>
          <w:szCs w:val="22"/>
          <w:lang w:val="ru-RU"/>
        </w:rPr>
        <w:t xml:space="preserve">.........................................................................…………….. (ЕТ, ООД и пр.),  </w:t>
      </w:r>
      <w:r>
        <w:rPr>
          <w:sz w:val="22"/>
          <w:szCs w:val="22"/>
        </w:rPr>
        <w:t xml:space="preserve">като участник в обявената от „Североизточно държавно предприятие“ ДП Шумен обществена поръчка: </w:t>
      </w:r>
    </w:p>
    <w:p>
      <w:pPr>
        <w:pStyle w:val="TextBody"/>
        <w:spacing w:lineRule="atLeast" w:line="26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  <w:lang w:val="ru-RU"/>
        </w:rPr>
        <w:t>„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Избор на оператор за календарната 2016г  за отпечатване и доставка на 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ваучери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за храна на работниците и служителит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на ЦУ и съответните Териториални поделения на Североизточно държавно предприятие  ДП Шумен обособени в четири позиции както следва:</w:t>
      </w:r>
    </w:p>
    <w:p>
      <w:pPr>
        <w:pStyle w:val="TextBody"/>
        <w:spacing w:lineRule="atLeast" w:line="26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ab/>
        <w:t xml:space="preserve">1.Позиция №1 -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Избор на оператор за отпечатване и доставка на 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ваучери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за храна на работниците и служителит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на съответните Териториални поделения на Североизточно държавно предприятие  ДП Шумен попадащи в териториалния обхват на област Добрич</w:t>
      </w:r>
    </w:p>
    <w:p>
      <w:pPr>
        <w:pStyle w:val="TextBody"/>
        <w:spacing w:lineRule="atLeast" w:line="26"/>
        <w:ind w:firstLine="72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 xml:space="preserve">2.Позиция №2 -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Избор на оператор за отпечатване и доставка на 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ваучери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за храна на работниците и служителит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на съответните Териториални поделения на Североизточно държавно предприятие  ДП Шумен попадащи в териториалния обхват на област Варна.</w:t>
      </w:r>
    </w:p>
    <w:p>
      <w:pPr>
        <w:pStyle w:val="TextBody"/>
        <w:spacing w:lineRule="atLeast" w:line="26"/>
        <w:ind w:firstLine="72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 xml:space="preserve">3.Позиция №3 -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Избор на оператор за отпечатване и доставка на 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ваучери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за храна на работниците и служителит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на съответните Териториални поделения на Североизточно държавно предприятие  ДП Шумен попадащи в териториалния обхват на област Търговище.</w:t>
      </w:r>
    </w:p>
    <w:p>
      <w:pPr>
        <w:pStyle w:val="TextBody"/>
        <w:spacing w:lineRule="atLeast" w:line="26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 xml:space="preserve">4.Позиция №4 -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Избор на оператор за отпечатване и доставка на 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ваучери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за храна на работниците и служителит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shd w:fill="FFFFFF" w:val="clear"/>
        </w:rPr>
        <w:t>на Централно управление  и съответните Териториални поделения на Североизточно държавно предприятие  ДП Шумен попадащи в териториалния обхват на област Шуме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ЛИПСВА/Е НАЛИЦ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(невярното се зачерква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Свързаност по смисъла на чл. 55, ал. 7 от ЗОП със следните кандидати/участници в  горепосочена процедур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……………………………………..……………………-  свързаността се проявява в следните факти и обстоятелства:…………………………………………………………………………….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2……………………………………..……………………-  свързаността се проявява в следните факти и обстоятелства:…………………………………………………………………………….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3……………………………………..……………………-  свързаността се проявява в следните факти и обстоятелства:…………………………………………………………………………….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.       </w:t>
        <w:tab/>
        <w:tab/>
        <w:tab/>
        <w:tab/>
        <w:t xml:space="preserve">Декларатор: 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_______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    </w:t>
        <w:tab/>
        <w:tab/>
        <w:tab/>
        <w:tab/>
        <w:tab/>
        <w:tab/>
        <w:t xml:space="preserve">(................................................)                                        </w:t>
      </w:r>
    </w:p>
    <w:p>
      <w:pPr>
        <w:pStyle w:val="Normal"/>
        <w:ind w:left="5760" w:firstLine="72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(име и фамилия, подпис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  <w:sectPr>
      <w:type w:val="nextPage"/>
      <w:pgSz w:w="11906" w:h="16838"/>
      <w:pgMar w:left="1276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okU;Courier New" w:hAnsi="TimokU;Courier New" w:eastAsia="Times New Roman" w:cs="TimokU;Courier New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TimokU;Courier New" w:hAnsi="TimokU;Courier New" w:cs="TimokU;Courier New"/>
      <w:b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Style16">
    <w:name w:val="Style1"/>
    <w:basedOn w:val="Normal"/>
    <w:qFormat/>
    <w:pPr>
      <w:widowControl w:val="false"/>
      <w:spacing w:lineRule="exact" w:line="278"/>
      <w:jc w:val="both"/>
    </w:pPr>
    <w:rPr>
      <w:rFonts w:ascii="Times New Roman" w:hAnsi="Times New Roman" w:eastAsia="SimSun;宋体" w:cs="Mangal"/>
      <w:kern w:val="2"/>
      <w:szCs w:val="24"/>
      <w:lang w:val="bg-BG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7:46:00Z</dcterms:created>
  <dc:creator>Grigorovi</dc:creator>
  <dc:description/>
  <cp:keywords/>
  <dc:language>en-US</dc:language>
  <cp:lastModifiedBy>User</cp:lastModifiedBy>
  <cp:lastPrinted>2016-02-11T10:20:00Z</cp:lastPrinted>
  <dcterms:modified xsi:type="dcterms:W3CDTF">2016-02-11T08:20:00Z</dcterms:modified>
  <cp:revision>15</cp:revision>
  <dc:subject/>
  <dc:title>Поставя се в плик № 1 с надпис – „Документи за подбор”</dc:title>
</cp:coreProperties>
</file>